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Čestné prohlášení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1"/>
        <w:gridCol w:w="6686"/>
      </w:tblGrid>
      <w:tr>
        <w:trPr>
          <w:trHeight w:val="52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organizace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tární zástupce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hlašuji, že na účastníka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, na kterého je podávána žádost o podpořené pracovní místo, </w:t>
      </w:r>
      <w:r>
        <w:rPr>
          <w:rFonts w:cs="Arial" w:ascii="Arial" w:hAnsi="Arial"/>
          <w:b/>
          <w:sz w:val="22"/>
          <w:szCs w:val="22"/>
        </w:rPr>
        <w:t>neuplatňuji a v budoucnu nebudu uplatňova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spěvek na podporu zaměstnávání osob se zdravotním postižením dle ustanovení § 78 zákona č. 435/2004 Sb., o zaměstnanosti, ve znění pozdějších předpisů (dále jen ,,zákona o zaměstnanosti‘‘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žádost o příspěvek na nástroje aktivní politiky zaměstnanosti dle ustanovení § 112 až 119 zákona o zaměstnanosti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. dne ………………  </w:t>
        <w:tab/>
        <w:tab/>
        <w:tab/>
        <w:t>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méno a podpis statutárního zástupc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646" w:footer="8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utno doplnit jméno účastníka projekt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2:00Z</dcterms:created>
  <dc:creator>smitalj</dc:creator>
  <dc:description/>
  <dc:language>en-US</dc:language>
  <cp:lastModifiedBy>MPSV123</cp:lastModifiedBy>
  <dcterms:modified xsi:type="dcterms:W3CDTF">2013-11-21T12:12:00Z</dcterms:modified>
  <cp:revision>2</cp:revision>
  <dc:subject/>
  <dc:title/>
</cp:coreProperties>
</file>